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lineRule="exact" w:line="320" w:before="240" w:after="120"/>
              <w:ind w:right="170" w:hanging="0"/>
              <w:rPr>
                <w:rFonts w:cs="Tahoma"/>
                <w:color w:val="0008FF"/>
              </w:rPr>
            </w:pPr>
            <w:r>
              <w:rPr>
                <w:rFonts w:cs="Tahoma"/>
                <w:color w:val="0008FF"/>
              </w:rPr>
              <w:t>New York, une pomme bien verte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sion"/>
              <w:snapToGrid w:val="false"/>
              <w:spacing w:before="0" w:after="0"/>
              <w:ind w:left="0" w:right="0" w:hanging="0"/>
              <w:jc w:val="left"/>
              <w:rPr>
                <w:rFonts w:cs="Tahoma"/>
                <w:color w:val="22DDC0"/>
              </w:rPr>
            </w:pPr>
            <w:r>
              <w:rPr>
                <w:rFonts w:cs="Tahoma"/>
                <w:color w:val="22DDC0"/>
              </w:rPr>
            </w:r>
          </w:p>
        </w:tc>
      </w:tr>
    </w:tbl>
    <w:p>
      <w:pPr>
        <w:pStyle w:val="Consigne"/>
        <w:spacing w:before="120" w:after="120"/>
        <w:ind w:right="53" w:hanging="0"/>
        <w:jc w:val="both"/>
        <w:rPr/>
      </w:pPr>
      <w:r>
        <w:rPr/>
        <w:t xml:space="preserve">Activité 1. Classez le lexique ci-dessous dans les catégories proposées. Puis, </w:t>
      </w:r>
      <w:r>
        <w:rPr>
          <w:rFonts w:cs="Tahoma"/>
        </w:rPr>
        <w:t>regardez le reportage. Que voyez-vous, qu’entendez-vous ?</w:t>
      </w:r>
    </w:p>
    <w:p>
      <w:pPr>
        <w:pStyle w:val="Normal"/>
        <w:rPr/>
      </w:pPr>
      <w:r>
        <w:rPr/>
        <w:t>un immeuble - un parc - une maison - une tour - un vélo - une gare - un terrain de football - un commerce - un entrepôt industriel - un taxi - un stade - un bateau - une place - un bus - un monument - une terrasse de café - une piste cyclable - un gratte-ciel - une voiture - une université – un pont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b/>
                <w:szCs w:val="20"/>
              </w:rPr>
              <w:t>Un bâtiment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b/>
                <w:szCs w:val="20"/>
              </w:rPr>
              <w:t>Un moyen de transport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b/>
                <w:szCs w:val="20"/>
              </w:rPr>
              <w:t>Un aménagement extérieur</w:t>
            </w:r>
          </w:p>
        </w:tc>
      </w:tr>
      <w:tr>
        <w:trPr/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Consigne"/>
        <w:ind w:right="53" w:hanging="0"/>
        <w:jc w:val="both"/>
        <w:rPr/>
      </w:pPr>
      <w:r>
        <w:rPr/>
      </w:r>
    </w:p>
    <w:p>
      <w:pPr>
        <w:pStyle w:val="Consigne"/>
        <w:ind w:right="53" w:hanging="0"/>
        <w:jc w:val="both"/>
        <w:rPr/>
      </w:pPr>
      <w:r>
        <w:rPr/>
        <w:t>Activité 2. Écoutez le reportage et choisissez la ou les proposition(s) correcte(s).</w:t>
      </w:r>
    </w:p>
    <w:p>
      <w:pPr>
        <w:pStyle w:val="Normal"/>
        <w:spacing w:lineRule="auto" w:line="480"/>
        <w:rPr/>
      </w:pPr>
      <w:r>
        <w:rPr/>
        <w:t>1. New York est devenue plus verte / touristique / peuplée.</w:t>
      </w:r>
    </w:p>
    <w:p>
      <w:pPr>
        <w:pStyle w:val="Normal"/>
        <w:spacing w:lineRule="auto" w:line="480"/>
        <w:rPr/>
      </w:pPr>
      <w:r>
        <w:rPr/>
        <w:t>2. Le parc le plus original se trouve à 3 / 13 / 30 mètres au dessus des rues de Manhattan.</w:t>
      </w:r>
    </w:p>
    <w:p>
      <w:pPr>
        <w:pStyle w:val="Normal"/>
        <w:spacing w:lineRule="auto" w:line="480"/>
        <w:rPr/>
      </w:pPr>
      <w:r>
        <w:rPr/>
        <w:t>3. Le parc est construit sur une ancienne gare / piste cyclable / voie ferrée.</w:t>
      </w:r>
    </w:p>
    <w:p>
      <w:pPr>
        <w:pStyle w:val="Normal"/>
        <w:spacing w:lineRule="auto" w:line="480"/>
        <w:rPr/>
      </w:pPr>
      <w:r>
        <w:rPr/>
        <w:t>4. Dans ce parc, on a conservé les rails / les bancs / la végétation / les trains.</w:t>
      </w:r>
    </w:p>
    <w:p>
      <w:pPr>
        <w:pStyle w:val="Normal"/>
        <w:spacing w:lineRule="auto" w:line="480"/>
        <w:rPr/>
      </w:pPr>
      <w:r>
        <w:rPr/>
        <w:t>5. Sur Times square, il y a moins / autant / plus de voitures.</w:t>
      </w:r>
    </w:p>
    <w:p>
      <w:pPr>
        <w:pStyle w:val="Normal"/>
        <w:spacing w:lineRule="auto" w:line="480"/>
        <w:rPr/>
      </w:pPr>
      <w:r>
        <w:rPr/>
        <w:t>6. Cette place attire tous les jours 52 000 / 520 000 / 52 000 000 de touristes.</w:t>
      </w:r>
    </w:p>
    <w:p>
      <w:pPr>
        <w:pStyle w:val="Normal"/>
        <w:spacing w:lineRule="auto" w:line="480"/>
        <w:rPr/>
      </w:pPr>
      <w:r>
        <w:rPr/>
        <w:t>7. On a envie de s’asseoir sur Times square parce que c’est calme / un spectacle / à la mode.</w:t>
      </w:r>
    </w:p>
    <w:p>
      <w:pPr>
        <w:pStyle w:val="Normal"/>
        <w:spacing w:lineRule="auto" w:line="480"/>
        <w:rPr/>
      </w:pPr>
      <w:r>
        <w:rPr/>
        <w:t>8. Brooklyn est un quartier / une rue / une place de Manhattan.</w:t>
      </w:r>
    </w:p>
    <w:p>
      <w:pPr>
        <w:pStyle w:val="Normal"/>
        <w:spacing w:lineRule="auto" w:line="480"/>
        <w:rPr/>
      </w:pPr>
      <w:r>
        <w:rPr/>
        <w:t>9. Les nouveaux aménagements extérieurs de Brooklyn sont construits sur d’anciens bâtiments administratifs / universitaires / industriels.</w:t>
      </w:r>
    </w:p>
    <w:p>
      <w:pPr>
        <w:pStyle w:val="Normal"/>
        <w:spacing w:lineRule="auto" w:line="480"/>
        <w:rPr/>
      </w:pPr>
      <w:r>
        <w:rPr/>
        <w:t>10. À Brooklyn, il y a de plus en plus de célibataires / familles / retraités.</w:t>
      </w:r>
    </w:p>
    <w:p>
      <w:pPr>
        <w:pStyle w:val="Normal"/>
        <w:spacing w:lineRule="auto" w:line="480"/>
        <w:rPr>
          <w:rFonts w:cs="Tahoma"/>
        </w:rPr>
      </w:pPr>
      <w:r>
        <w:rPr/>
        <w:t>11. On a ajouté 400 hectares d’espaces verts à New York en 2 / 10 / 12 ans.</w:t>
      </w:r>
    </w:p>
    <w:p>
      <w:pPr>
        <w:pStyle w:val="Consigne"/>
        <w:spacing w:before="240" w:after="0"/>
        <w:ind w:right="53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right="58" w:hanging="0"/>
        <w:contextualSpacing/>
        <w:rPr/>
      </w:pP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Voix off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Un survol de New York, et une évidence : la tour de la Liberté est vraiment immense ! 541 mètres de verre et de fierté retrouvée pour_________________l’humiliation du 11 septembre. Mais ces dernières années, New York______________surtout____________________plus verte ! Central Park__________________ là depuis toujours, mais cette coulée d’arbres au cœur de Manhattan____________________ récente. Même chose_________________ ces parcs au pied du pont de Brooklyn. Notre pilote survole New York depuis 30 ans. Il apprécie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Pilote interviewé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Tout ça avant, _______________________ des docks désaffectés. Maintenant, ce___________________ de magnifiques parcs avec vue sur le sud de Manhattan qui ___________________reconstruit après l’effondrement des tours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Voix off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Le parc le plus original serpente à 3 mètres au-dessus des rues de Manhattan sur une ancienne voie ferrée. Avant, elle _____________________fermée, envahie par les herbes folles ; aujourd’hui, _________________un passage obligé pour les touristes venus du monde entier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Touristes interviewées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De voir ça en pleine ville, c’est assez fascinant parce qu’on_________________- dans la verdure et puis, en même temps,__________________tous ces immeubles autour, c’est très dépaysant, c’est très_______________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Voix off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La grande réussite de ce parc suspendu : avoir conservé l’esprit et la végétation sauvage de cette ancienne friche industrielle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Annik Lafarge</w:t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,</w:t>
      </w:r>
      <w:r>
        <w:rPr>
          <w:rStyle w:val="Appleconvertedspace"/>
          <w:rFonts w:cs="Segoe UI" w:ascii="Segoe UI" w:hAnsi="Segoe UI"/>
          <w:color w:val="171717"/>
          <w:sz w:val="19"/>
          <w:szCs w:val="19"/>
          <w:shd w:fill="FFFFFF" w:val="clear"/>
        </w:rPr>
        <w:t> </w:t>
      </w:r>
      <w:r>
        <w:rPr>
          <w:rStyle w:val="Emphasis"/>
          <w:rFonts w:cs="Segoe UI" w:ascii="Segoe UI" w:hAnsi="Segoe UI"/>
          <w:color w:val="171717"/>
          <w:sz w:val="19"/>
          <w:szCs w:val="19"/>
          <w:shd w:fill="FFFFFF" w:val="clear"/>
        </w:rPr>
        <w:t>auteure de « On the High Line »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J’____________ le fait qu’ils __________________préservé l’histoire de ce lieu - ces rails, ces plantes - au moment où ils l’_________________construit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Voix off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Un autre lieu très emblématique de New York ______________beaucoup________________ : Times Square. ________________10 ans, cette place_______________ asphyxiée par les_______________, elle est___________________partiellement piétonne. Les tables, à la disposition de tous, attirent chaque année 52 millions de touristes. Ce Français gère une agence de photos à Manhattan depuis 40 ans, il______________ connu cette place quand elle _________________ dangereuse et glauque, désormais on s’y assoit sans inquiétude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Bob Pledge</w:t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,</w:t>
      </w:r>
      <w:r>
        <w:rPr>
          <w:rStyle w:val="Appleconvertedspace"/>
          <w:rFonts w:cs="Segoe UI" w:ascii="Segoe UI" w:hAnsi="Segoe UI"/>
          <w:color w:val="171717"/>
          <w:sz w:val="19"/>
          <w:szCs w:val="19"/>
          <w:shd w:fill="FFFFFF" w:val="clear"/>
        </w:rPr>
        <w:t> </w:t>
      </w:r>
      <w:r>
        <w:rPr>
          <w:rStyle w:val="Emphasis"/>
          <w:rFonts w:cs="Segoe UI" w:ascii="Segoe UI" w:hAnsi="Segoe UI"/>
          <w:color w:val="171717"/>
          <w:sz w:val="19"/>
          <w:szCs w:val="19"/>
          <w:shd w:fill="FFFFFF" w:val="clear"/>
        </w:rPr>
        <w:t>agence de photo « Contact »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Avant on ___________________pas, il fallait______________, ______________, _______________ . ________________ou meurs ! Maintenant, on ______________s’installer parce que Times Square, c’est un spectacle, on a envie de_____________, je crois, et ça, c’est ce que les responsables municipaux _______________compris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Voix off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De l’autre côté de Manhattan, Brooklyn, ses nouveaux espaces________________ et son terrain de foot avec vue stupéfiante sur les gratte-ciel. Avant, ces entrepôts installés le long de l’East River n’_________________pas accessibles au grand public ; ___________________,  le Tout-Brooklyn s’y bouscule. Manhattan ____________en fait _______________trop cher. Alors, de plus en plus de_________________, notamment françaises, choisissent ce quartier de New York. ______________ branché et tellement plus paisible.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Française interviewée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On se retrouve_____________, on ________________des pique-niques, on se retrouve ______________des enfants de ______________, c’est______________d’accès, il y a des bus qui_______________ ; même en taxi, ça________________5 minutes, donc…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Style w:val="StrongEmphasis"/>
          <w:rFonts w:cs="Segoe UI" w:ascii="Segoe UI" w:hAnsi="Segoe UI"/>
          <w:color w:val="171717"/>
          <w:sz w:val="19"/>
          <w:szCs w:val="19"/>
          <w:shd w:fill="FFFFFF" w:val="clear"/>
        </w:rPr>
        <w:t>Voix off</w:t>
      </w:r>
      <w:r>
        <w:rPr>
          <w:rFonts w:cs="Segoe UI" w:ascii="Segoe UI" w:hAnsi="Segoe UI"/>
          <w:color w:val="171717"/>
          <w:sz w:val="19"/>
          <w:szCs w:val="19"/>
        </w:rPr>
        <w:br/>
      </w:r>
      <w:r>
        <w:rPr>
          <w:rFonts w:cs="Segoe UI" w:ascii="Segoe UI" w:hAnsi="Segoe UI"/>
          <w:color w:val="171717"/>
          <w:sz w:val="19"/>
          <w:szCs w:val="19"/>
          <w:shd w:fill="FFFFFF" w:val="clear"/>
        </w:rPr>
        <w:t>Ces 10 dernières années, presque 400 hectares d’espaces verts __________________ ajoutés à New York. ______________ l’équivalent de Central Park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49"/>
      <w:gridCol w:w="3765"/>
    </w:tblGrid>
    <w:tr>
      <w:trPr>
        <w:trHeight w:val="851" w:hRule="atLeast"/>
      </w:trPr>
      <w:tc>
        <w:tcPr>
          <w:tcW w:w="6249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830320" cy="5327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8" r="-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303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/>
          </w:pPr>
          <w:r>
            <w:rPr>
              <w:color w:val="358BD1"/>
              <w:sz w:val="18"/>
            </w:rPr>
            <w:t xml:space="preserve">Niveau élémentaire / A2 </w:t>
          </w:r>
        </w:p>
        <w:p>
          <w:pPr>
            <w:pStyle w:val="Textes"/>
            <w:ind w:right="14" w:hanging="0"/>
            <w:jc w:val="right"/>
            <w:rPr>
              <w:color w:val="22DDC0"/>
              <w:sz w:val="18"/>
            </w:rPr>
          </w:pPr>
          <w:r>
            <w:rPr>
              <w:color w:val="22DDC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0:45:00Z</dcterms:created>
  <dc:creator>Barny</dc:creator>
  <dc:description/>
  <cp:keywords/>
  <dc:language>en-US</dc:language>
  <cp:lastModifiedBy>Ursuline Academy</cp:lastModifiedBy>
  <cp:lastPrinted>2013-11-08T10:12:00Z</cp:lastPrinted>
  <dcterms:modified xsi:type="dcterms:W3CDTF">2013-11-15T02:17:00Z</dcterms:modified>
  <cp:revision>9</cp:revision>
  <dc:subject/>
  <dc:title>Tele</dc:title>
</cp:coreProperties>
</file>